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glish Faculty 201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871"/>
        <w:gridCol w:w="1393"/>
        <w:gridCol w:w="793"/>
        <w:gridCol w:w="3221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i Baldr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hony Cot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 Ed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qui Franks/Sarah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A 7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J/DI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ndy Hylan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F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D 7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bie Seku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E 7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ice Wh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hony Cot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C (B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 Ed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ola Cunningha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A (D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icity Graham-Prows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B(C) 8G(F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dy Hylan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E(S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bbie Mantzandi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D (A) 8F (G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lice White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S (F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 Digh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A 9E     9F/H + J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 Block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licity Graham-Prows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F 9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 Kell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B 9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t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hony Cot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H (I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 Ed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ola Cunningha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A (B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guistics sem 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nny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qui Franks/Sarah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 B/Love Ha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J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anna Karanikolopoulo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F (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er Kell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E (F)  10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>
          <w:trHeight w:val="44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I (H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>
          <w:trHeight w:val="44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bie Mantzandi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ES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B (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n Stollery-Jones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C (D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 Student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i Baldr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ola Cunningha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Lan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m Digh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 Block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nny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1B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eter Kell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F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n Stollery-Jon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ESL  11L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 Student Office</w:t>
            </w:r>
          </w:p>
        </w:tc>
      </w:tr>
      <w:tr>
        <w:trPr>
          <w:trHeight w:val="44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i Baldr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nny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Lan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zar Rahmatzade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ES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Block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za Sgro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eers Centr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D 12 L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>
          <w:trHeight w:val="44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 Stollery-Jon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 Student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ce Wh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2:18:00Z</dcterms:created>
  <dc:creator>WHITE, Alyce(WHI)</dc:creator>
  <dc:description/>
  <dc:language>en-US</dc:language>
  <cp:lastModifiedBy>WHITE, Alice(WHI)</cp:lastModifiedBy>
  <dcterms:modified xsi:type="dcterms:W3CDTF">2013-01-31T22:18:00Z</dcterms:modified>
  <cp:revision>2</cp:revision>
  <dc:subject/>
  <dc:title/>
</cp:coreProperties>
</file>